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01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Набавка маш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израду тартан подлоге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Набавка машине за израду тартан подлоге, која се налази у Годишњем плану набавки Градске управе за развој и инвестиције на које се закон примењује за 2023. годину, под редним бројем 0079 – Набавка машине за израду тартан подлог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набавку добара из поглавља I oвог закључка планирана су Одлуком о буџету града Крагујевца за 2023. годину („Службени лист града Крагујевца“, број 36/22 и 14/23) на разделу 8-Градска управа за развој и инвестиције, Програм 3-Локални економски развој, ПА/П 0001- Унапређење привредног и инвестиционог амбијента, Функција 620- Развој заједнице, Економска класификација 512-машине и опрема, апропријација број 604 у износу од 1.338.640,00 динара, а део средстава у износу 1.061.360,00 динара обезбеђен је по основу Уговора о суфинансирању пројекта од значаја за регионални раст у регионалним областима и јединицама локалне самоуправе закљученог између Републике Србије –Кабинета министра за равномерни регионални развој и Града Крагујевца број 400-4293/23-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.августа 2023.годин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н</w:t>
      </w:r>
      <w:r>
        <w:rPr>
          <w:rFonts w:cs="Arial" w:ascii="Arial" w:hAnsi="Arial"/>
          <w:sz w:val="22"/>
          <w:szCs w:val="22"/>
          <w:lang w:val="sr-RS"/>
        </w:rPr>
        <w:t>абавка машине за израду тартан подло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Набавка машине за израду тартан подло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Набавка машине за израду тартан подло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добара које су од значаја за извршење уговора и припрему понуд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развој и инвестиције и Управу за имовинске послове, урбанизам и озакоњење дало је мишљење број 356/23-</w:t>
      </w:r>
      <w:r>
        <w:rPr>
          <w:rFonts w:cs="Arial" w:ascii="Arial" w:hAnsi="Arial"/>
          <w:bCs/>
          <w:sz w:val="22"/>
          <w:szCs w:val="22"/>
          <w:lang w:val="sr-Latn-RS"/>
        </w:rPr>
        <w:t>XXVI-01-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коме је наведено да су средства планирана Одлуком о буџету града Крагујевца за 2023. годину („Службени лист града Крагујевца“, број 36/22 и 14/23) на разделу 8-Градска управа за развој и инвестиције, Програм 3-Локални економски развој, ПА/П 0001- Унапређење привредног и инвестиционог амбијента, Функција 620- Развој заједнице, Економска класификација 512-машине и опрема, апропријација број 604 у износу од 1.338.640,00 динара, а да ће преостали износ од 1.061.360,00 динара, бити уплаћен од стране Кабинета министра за равномерни регионални развој након реализације активности по основу  уговора о суфинансирању пројекта од значаја за регионални раст у регионалним областима и јединицама локалне самоуправе између Републике Србије –Кабинета министра за равномерни регионални развој и Града Крагујевца број 400-4293/23-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.августа 2023.годин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49/23 од 5.окто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Набавка машине за израду тартан подло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, као и по основу уговора о суфинансирању пројекта од значаја за регионални раст у регионалним областима и јединицама локалне самоуправе закљученог између Републике Србије –Кабинета министра за равномерни регионални развој и Града Крагујевца број 400-4293/23-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.августа 2023.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н</w:t>
      </w:r>
      <w:r>
        <w:rPr>
          <w:rFonts w:cs="Arial" w:ascii="Arial" w:hAnsi="Arial"/>
          <w:sz w:val="22"/>
          <w:szCs w:val="22"/>
          <w:lang w:val="sr-RS"/>
        </w:rPr>
        <w:t>абавка машине за израду тартан подлоге</w:t>
      </w:r>
      <w:r>
        <w:rPr>
          <w:rFonts w:cs="Arial" w:ascii="Arial" w:hAnsi="Arial"/>
          <w:bCs/>
          <w:sz w:val="22"/>
          <w:szCs w:val="22"/>
          <w:lang w:val="sr-RS"/>
        </w:rPr>
        <w:t>,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нвестиције и управљање пројекти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Данка Андоновски 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Mangal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10-06T14:51:00Z</cp:lastPrinted>
  <dcterms:modified xsi:type="dcterms:W3CDTF">2023-10-06T12:51:00Z</dcterms:modified>
  <cp:revision>128</cp:revision>
  <dc:subject/>
  <dc:title>ГРАД КРАГУЈЕВАЦ</dc:title>
</cp:coreProperties>
</file>